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Times New Roman" w:hAnsi="Times New Roman" w:eastAsia="Times New Roman" w:cs="Times New Roman"/>
          <w:b/>
          <w:b/>
          <w:bCs/>
          <w:color w:val="000000"/>
          <w:sz w:val="28"/>
          <w:szCs w:val="28"/>
          <w:lang w:val="en-US"/>
        </w:rPr>
      </w:pPr>
      <w:bookmarkStart w:id="0" w:name="_Hlk65403461"/>
      <w:bookmarkEnd w:id="0"/>
      <w:r>
        <w:rPr>
          <w:rFonts w:eastAsia="Times New Roman" w:cs="Times New Roman" w:ascii="Times New Roman" w:hAnsi="Times New Roman"/>
          <w:b/>
          <w:bCs/>
          <w:color w:val="000000"/>
          <w:sz w:val="28"/>
          <w:szCs w:val="28"/>
          <w:lang w:val="en-US"/>
        </w:rPr>
        <w:t>How can we best reduce speciesism? – A case study</w:t>
      </w:r>
    </w:p>
    <w:p>
      <w:pPr>
        <w:pStyle w:val="Normal"/>
        <w:shd w:fill="FFFFFF" w:val="clear"/>
        <w:spacing w:lineRule="auto" w:line="360"/>
        <w:jc w:val="both"/>
        <w:textAlignment w:val="baselin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bookmarkStart w:id="1" w:name="_Hlk65403461"/>
      <w:bookmarkStart w:id="2" w:name="_Hlk65403461"/>
      <w:bookmarkEnd w:id="2"/>
    </w:p>
    <w:p>
      <w:pPr>
        <w:pStyle w:val="Normal"/>
        <w:shd w:fill="FFFFFF" w:val="clear"/>
        <w:spacing w:lineRule="auto" w:line="36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xpanding our moral circle to include nonhuman animals is one of the great moral challenges that humanity faces in the 21</w:t>
      </w:r>
      <w:r>
        <w:rPr>
          <w:rFonts w:eastAsia="Times New Roman" w:cs="Times New Roman" w:ascii="Times New Roman" w:hAnsi="Times New Roman"/>
          <w:color w:val="000000"/>
          <w:sz w:val="24"/>
          <w:szCs w:val="24"/>
          <w:vertAlign w:val="superscript"/>
          <w:lang w:val="en-US"/>
        </w:rPr>
        <w:t>st</w:t>
      </w:r>
      <w:r>
        <w:rPr>
          <w:rFonts w:eastAsia="Times New Roman" w:cs="Times New Roman" w:ascii="Times New Roman" w:hAnsi="Times New Roman"/>
          <w:color w:val="000000"/>
          <w:sz w:val="24"/>
          <w:szCs w:val="24"/>
          <w:lang w:val="en-US"/>
        </w:rPr>
        <w:t xml:space="preserve"> century. Nonhuman animals are heavily involved in institutions and organizations created and dominated by humans – often involuntarily and to their detriment. Speciesism, the “unjustified disadvantageous consideration or treatment of those who are not classified as belonging to a certain species” (Horta 2010, 243), distorts human thinking, perceptions, and research efforts while causing suffering and harm to countless sentient beings in the present and future alike. (Consider environmental degradation, (risks of) antibiotic resistance, pandemics, and climate change; and how those are linked to humanity’s current exploitation of nonhuman animals.)</w:t>
      </w:r>
    </w:p>
    <w:p>
      <w:pPr>
        <w:pStyle w:val="Normal"/>
        <w:shd w:fill="FFFFFF" w:val="clear"/>
        <w:spacing w:lineRule="auto" w:line="360"/>
        <w:ind w:firstLine="708"/>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 line with calls that management scholars ought to “dare to care” (Adler &amp; Hansen 2012) and calls highlighting the need to incorporate compassion in our research and theorizing (Frost 1999), my overarching burning question in this project was “How can we best reduce humanity’s speciesism?” In this project, I employed a compassionate methodology (Hansen &amp; Trank 2016), which is “[...] deliberately and unapologetically engaged and activist” (ibid., 360). I used a qualitative interventionist research design in order to examine whether certain interventions reduce individual levels of speciesism. Seven epistemic partners (4 male, 3 female, all doctoral students at the Vienna University of Economics and Business) underwent a series of interventions designed to reduce their speciesism. </w:t>
      </w:r>
    </w:p>
    <w:p>
      <w:pPr>
        <w:pStyle w:val="Normal"/>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first intervention, the epistemic partners participated in a semi-structured interview in which they were asked to reflect on certain philosophical thought experiments (cf. Kornberger &amp; Mantere 2020). The second intervention consisted of the participation in a workshop. In this workshop, the epistemic partners watched video footage from factory farms and slaughterhouses. This aspect was supposed to enable “aesthetic inquiry” (Hansen &amp; Trank 2016, 365), allowing “felt meanings” (ibid.). A consecutive group discussion was supposed to foster collective reflection and sensemaking, adding a more cognitive and discursive dimension to the individual “felt meaning”. Finally, each test subject participated in a second semi-structured interview in which changes in the individual speciesism levels and dietary habits were registered.</w:t>
      </w:r>
    </w:p>
    <w:p>
      <w:pPr>
        <w:pStyle w:val="Normal"/>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asurements of the individual speciesism levels show that the interventions reduced the speciesism of all epistemic partners. However, the size of this effect varies across the sample. I discuss several hypotheses to explain these results. </w:t>
      </w:r>
    </w:p>
    <w:p>
      <w:pPr>
        <w:pStyle w:val="Normal"/>
        <w:shd w:fill="FFFFFF" w:val="clear"/>
        <w:spacing w:lineRule="auto" w:line="360"/>
        <w:ind w:firstLine="708"/>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project could contribute to the management sciences in several aspects. It could contribute to the establishment of the subfield of Animal Organization Studies, and thereby have an anti-speciesist impact on both academia as well as the world outside of it, and contribute to the mitigation of suffering of present and future sentient beings. Additionally, the project could contribute to the methodology of compassionate research, expanding its scope of application. Furthermore, this contribution could offer insights into practical interventions that can be employed by managers to reduce speciesism in organizations.</w:t>
      </w:r>
    </w:p>
    <w:p>
      <w:pPr>
        <w:pStyle w:val="Normal"/>
        <w:shd w:fill="FFFFFF" w:val="clear"/>
        <w:spacing w:lineRule="auto" w:line="360"/>
        <w:ind w:firstLine="708"/>
        <w:jc w:val="both"/>
        <w:textAlignment w:val="baseline"/>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hd w:fill="FFFFFF" w:val="clear"/>
        <w:spacing w:lineRule="auto" w:line="360"/>
        <w:jc w:val="both"/>
        <w:textAlignment w:val="baselin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hd w:fill="FFFFFF" w:val="clear"/>
        <w:spacing w:lineRule="auto" w:line="360"/>
        <w:jc w:val="both"/>
        <w:textAlignment w:val="baseline"/>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Reference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Adler, N. J., &amp; Hansen, H. (2012). </w:t>
      </w:r>
      <w:r>
        <w:rPr>
          <w:rFonts w:cs="Times New Roman" w:ascii="Times New Roman" w:hAnsi="Times New Roman"/>
          <w:sz w:val="24"/>
          <w:szCs w:val="24"/>
          <w:lang w:val="en-US" w:eastAsia="en-US"/>
        </w:rPr>
        <w:t xml:space="preserve">Daring to Care: Scholarship that Supports the Courage of </w:t>
        <w:tab/>
        <w:t xml:space="preserve">Our Convictions. Journal of Management Inquiry 21(2), 128–139.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ost, P. J. (1999). Why Compassion Counts! Journal of Management Inquiry 8(2), 127–</w:t>
        <w:tab/>
        <w:t xml:space="preserve">133. </w:t>
      </w:r>
    </w:p>
    <w:p>
      <w:pPr>
        <w:pStyle w:val="Normal"/>
        <w:spacing w:lineRule="auto" w:line="360"/>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Hansen, H., &amp; Trank, C. Q. (2016). </w:t>
      </w:r>
      <w:r>
        <w:rPr>
          <w:rFonts w:cs="Times New Roman" w:ascii="Times New Roman" w:hAnsi="Times New Roman"/>
          <w:sz w:val="24"/>
          <w:szCs w:val="24"/>
          <w:lang w:val="en-US" w:eastAsia="en-US"/>
        </w:rPr>
        <w:t>This Is Going to Hurt: Compassionate</w:t>
        <w:tab/>
        <w:t xml:space="preserve">Research Methods. Organizational Research Methods 19(3), 352–375.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orta, O. (2010) What is speciesism? Journal of Agricultural and Environmental Ethics 23, </w:t>
        <w:tab/>
        <w:t>243–266.</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Kornberger, M., &amp; Mantere, S. (2020). </w:t>
      </w:r>
      <w:r>
        <w:rPr>
          <w:rFonts w:cs="Times New Roman" w:ascii="Times New Roman" w:hAnsi="Times New Roman"/>
          <w:sz w:val="24"/>
          <w:szCs w:val="24"/>
          <w:lang w:val="en-US" w:eastAsia="en-US"/>
        </w:rPr>
        <w:t xml:space="preserve">Thought Experiments and Philosophy in </w:t>
        <w:tab/>
        <w:t xml:space="preserve">Organizational Research. </w:t>
      </w:r>
      <w:r>
        <w:rPr>
          <w:rFonts w:cs="Times New Roman" w:ascii="Times New Roman" w:hAnsi="Times New Roman"/>
          <w:sz w:val="24"/>
          <w:szCs w:val="24"/>
          <w:lang w:eastAsia="en-US"/>
        </w:rPr>
        <w:t xml:space="preserve">Organization Theory. </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Doris Schneeberger</w:t>
      </w:r>
      <w:r>
        <w:rPr>
          <w:rFonts w:cs="Times New Roman" w:ascii="Times New Roman" w:hAnsi="Times New Roman"/>
          <w:sz w:val="24"/>
          <w:szCs w:val="24"/>
          <w:lang w:val="en-US" w:eastAsia="en-US"/>
        </w:rPr>
        <w:t xml:space="preserve"> is a University Assistant at the Institute of Change Management and Management Development at the Vienna University of Economics and Business. She obtained a PhD degree (Philosophy) as well as two Master’s degrees (Philosophy, English and American Studies) at the University of Salzburg. She wrote her philosophical doctoral dissertation on possible future universal declarations of nonhuman animal rights. She has presented her work at diverse international conferences and has also contributed to public discourse with talks in non-academic settings. She has spent several months as visiting researcher at Georgetown University (Washington D.C.) and Princeton University. Her current research focus lies in the emerging field of animal organization studies.</w:t>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p>
      <w:pPr>
        <w:pStyle w:val="Normal"/>
        <w:spacing w:lineRule="auto" w:line="360"/>
        <w:jc w:val="both"/>
        <w:rPr>
          <w:rFonts w:ascii="Times New Roman" w:hAnsi="Times New Roman" w:cs="Times New Roman"/>
          <w:color w:val="0563C1"/>
          <w:sz w:val="24"/>
          <w:szCs w:val="24"/>
          <w:u w:val="single"/>
          <w:lang w:val="en-US" w:eastAsia="en-US"/>
        </w:rPr>
      </w:pPr>
      <w:r>
        <w:rPr>
          <w:rFonts w:cs="Times New Roman" w:ascii="Times New Roman" w:hAnsi="Times New Roman"/>
          <w:color w:val="0563C1"/>
          <w:sz w:val="24"/>
          <w:szCs w:val="24"/>
          <w:u w:val="single"/>
          <w:lang w:val="en-US" w:eastAsia="en-US"/>
        </w:rPr>
      </w:r>
    </w:p>
    <w:sectPr>
      <w:type w:val="nextPage"/>
      <w:pgSz w:w="11906" w:h="16838"/>
      <w:pgMar w:left="1440" w:right="1440"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de-D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Arial"/>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9:42:00Z</dcterms:created>
  <dc:creator>Doris Schneeberger</dc:creator>
  <dc:description/>
  <cp:keywords/>
  <dc:language>en-US</dc:language>
  <cp:lastModifiedBy>Schneeberger, Doris</cp:lastModifiedBy>
  <cp:lastPrinted>2021-02-28T11:26:00Z</cp:lastPrinted>
  <dcterms:modified xsi:type="dcterms:W3CDTF">2021-02-28T10:32:00Z</dcterms:modified>
  <cp:revision>24</cp:revision>
  <dc:subject/>
  <dc:title/>
</cp:coreProperties>
</file>